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9/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09/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mpresa para execução global para sanar algumas deficiências constatadas nas casas do Programa Emancipar/RS, Convênio SEHADUR/DEPRO n° 720/2008.</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HABIT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7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11/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3 de nov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59/2014 – OBJETO: Contratação de empresa para execução global para sanar algumas deficiências constatadas nas casas do Programa Emancipar/RS, Convênio SEHADUR/DEPRO n° 720/2008. ABERTURA: 20/11/14 às 10: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3 de novembr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59/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209/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0/11/14 às 10: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mpresa para execução global para sanar algumas deficiências constatadas nas casas do Programa Emancipar/RS, Convênio SEHADUR/DEPRO n° 720/2008.</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financeiro e demais elementos técnicos constantes </w:t>
      </w:r>
      <w:r>
        <w:rPr>
          <w:rFonts w:cs="Arial" w:ascii="Arial" w:hAnsi="Arial"/>
          <w:bCs/>
        </w:rPr>
        <w:t>na Requisição Interna n° 328/2014 da Secretaria Municipal de Habit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55/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5-328-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rar Be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v. 720/2008 - Emancipar/SEHADUR/G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7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DEMAIS SERVIÇOS TER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7/11/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59/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11/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59/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11/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0/11/14 às 10: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45</w:t>
      </w:r>
      <w:r>
        <w:rPr>
          <w:rFonts w:cs="Arial" w:ascii="Arial" w:hAnsi="Arial"/>
        </w:rPr>
        <w:t xml:space="preserve"> hs do dia </w:t>
      </w:r>
      <w:r>
        <w:rPr>
          <w:rFonts w:cs="Arial" w:ascii="Arial" w:hAnsi="Arial"/>
          <w:bCs/>
        </w:rPr>
        <w:t>20/11/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45</w:t>
      </w:r>
      <w:r>
        <w:rPr>
          <w:rFonts w:cs="Arial" w:ascii="Arial" w:hAnsi="Arial"/>
        </w:rPr>
        <w:t xml:space="preserve"> hs do dia </w:t>
      </w:r>
      <w:r>
        <w:rPr>
          <w:rFonts w:cs="Arial" w:ascii="Arial" w:hAnsi="Arial"/>
          <w:bCs/>
        </w:rPr>
        <w:t>20/11/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1905"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328/2014 – SMH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58.183,15 (cinquenta e oito mil, cento e oitenta e três reais e quinz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0 (cento e vinte)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cronograma físico-financeiro e demais elementos técnicos constantes </w:t>
      </w:r>
      <w:r>
        <w:rPr>
          <w:rFonts w:cs="Arial" w:ascii="Arial" w:hAnsi="Arial"/>
          <w:bCs/>
        </w:rPr>
        <w:t>na Requisição Interna n° 328/2014 da Secretaria Municipal de Habitaçã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28/2014 - SMH</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3 de nov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59/2014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209/2014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presente contrato tem seu respectivo fundamento e finalidade na consecução do objeto contratado, descrito abaixo, constante da TOMADA DE PREÇOS N° 59/2014 - </w:t>
      </w:r>
      <w:r>
        <w:rPr>
          <w:rFonts w:cs="Arial" w:ascii="Arial" w:hAnsi="Arial"/>
          <w:bCs/>
        </w:rPr>
        <w:t>PROCESSO Nº 2209/2014</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mpresa para execução global para sanar algumas deficiências constatadas nas casas do Programa Emancipar/RS, Convênio SEHADUR/DEPRO n° 720/2008.</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físico-financeiro e demais elementos técnicos constantes </w:t>
      </w:r>
      <w:r>
        <w:rPr>
          <w:rFonts w:cs="Arial" w:ascii="Arial" w:hAnsi="Arial"/>
          <w:bCs/>
        </w:rPr>
        <w:t>na Requisição Interna n° 328/2014 da Secretaria Municipal de Habit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rar Be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v. 720/2008 - Emancipar/SEHADUR/G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7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R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cronograma físico-financeiro e demais elementos técnicos constantes </w:t>
      </w:r>
      <w:r>
        <w:rPr>
          <w:rFonts w:cs="Arial" w:ascii="Arial" w:hAnsi="Arial"/>
          <w:bCs/>
        </w:rPr>
        <w:t>na Requisição Interna n° 328/2014 da Secretaria Municipal de Habit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 objeto contratado deverá ser executado em até 120 (cento e vinte) dias após o recebimento da Ordem de Serviço pela CONTRATADA.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59/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209/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59/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5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0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59/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2209</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59/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5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0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4663" w:type="dxa"/>
        <w:jc w:val="left"/>
        <w:tblInd w:w="-5" w:type="dxa"/>
        <w:tblLayout w:type="fixed"/>
        <w:tblCellMar>
          <w:top w:w="0" w:type="dxa"/>
          <w:left w:w="70" w:type="dxa"/>
          <w:bottom w:w="0" w:type="dxa"/>
          <w:right w:w="70" w:type="dxa"/>
        </w:tblCellMar>
      </w:tblPr>
      <w:tblGrid>
        <w:gridCol w:w="452"/>
        <w:gridCol w:w="5360"/>
        <w:gridCol w:w="567"/>
        <w:gridCol w:w="850"/>
        <w:gridCol w:w="851"/>
        <w:gridCol w:w="850"/>
        <w:gridCol w:w="851"/>
        <w:gridCol w:w="850"/>
        <w:gridCol w:w="852"/>
        <w:gridCol w:w="980"/>
        <w:gridCol w:w="1100"/>
        <w:gridCol w:w="1100"/>
      </w:tblGrid>
      <w:tr>
        <w:trPr/>
        <w:tc>
          <w:tcPr>
            <w:tcW w:w="146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b/>
                <w:bCs/>
                <w:color w:val="000000"/>
                <w:sz w:val="16"/>
                <w:szCs w:val="16"/>
              </w:rPr>
              <w:t>ORÇAMENTO GLOBAL</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BAIRRO</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GETÚLIO VARGAS</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ORÇAMENTO GLOB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 UNITÁR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QU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BDI</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C. TOTAL C/ BD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ERVIÇ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OT. U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GLOB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A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D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OT. ITE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FUNDAÇÕ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LIMPEZA DE ALVENARIA COM LAVADORA PRESS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EVEST. COMPL. CHAP.1:3/EM.1:5+7%CI/REB.1:3+10%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EBOCO ARG. FINA CA-AF 1:3+5%CI - 7MM(EXTERNO) - SOBRE EMBOÇO EXIST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ELADOR PAREDES INT/EXT 1 DEM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INTURA ACRÍLICA 2 DEMÃ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SCAVAÇÃO MANUAL DE SOLO DE 1A. ATE 1,5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SCORAMENTO VIGA FUNDAÇ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8</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ONCRETO CICLOPICO-1:3:6+30%PEDRA MAO-PREP/LANCA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9</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EMOLIÇÃO ALVENARIA TIJ MACIÇO DE 25 C/ REMOÇÃO ENTULH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0</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EMOLIÇÃO ALVENARIA TIJ 6 FUROS DE 10 C/ REMOÇÃO ENTULH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V. TIJ. MACICO 25cm J15mm CI:CA:AR 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VENARIA TIJ. 6 FUROS DE 15CM - J15MM - CI:CA:AR 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EATERRO MANUAL DE VALAS COM COMPACTAÇÃO MANUAL INCLUSO CARGA TER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ÕES HIDROSSANITÁRI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IXA INSPEÇÃO 30X30X60 ALV 15 TAMPA CONCR 5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PVC 50mm ESGO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hyperlink r:id="rId7">
              <w:r>
                <w:rPr>
                  <w:rStyle w:val="InternetLink"/>
                  <w:rFonts w:cs="Arial" w:ascii="Arial" w:hAnsi="Arial"/>
                  <w:sz w:val="16"/>
                  <w:szCs w:val="16"/>
                </w:rPr>
                <w:t>CAIXA DE GORDURA PVC 250X150X50mm C/TAMPA REDONDA</w:t>
              </w:r>
            </w:hyperlink>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CAVAÇÃO MANUAL DE SOLO DE 1A. ATE 1,5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ATERRO MANUAL DE VALAS COM COMPACTAÇ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PVC RÍGIDO SOLDÁVEL 20mm COM CONEXÕ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ASGO EM ALVENARIA P/ CANALIZAÇÕES C/ ENCHI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8</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MOLICAO LAJE PRÉ-MOLDADA C/ REMOÇÃO ENTULH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9</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JE PRÉ-FABRICADA ENTREPISO 12cm TAVELA CERÂM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0</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NQUE PRÉ-MOLDADO COM VÁLVU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MOLIÇÃO REVESTIMENTO AZULEJO C/ REMOÇÃO ENTULH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ULEJO CERÂMICO ARG. COLANTE E REJU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IXA DESCARGA PVC 12L COM TB QUEDA, BOLSA E MANG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RNEIRA PVC 1/2" P/ LAVATÓR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IXAÇÃO VASO SANITÁR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PVC 100mm ESGO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SSA SÉPTICA CILÍNDRICA CONCR PRÉ CAPAC 1.825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8</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STRO PRESSÃO CANOPLA CROMADA 3/4"(2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19</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MANGOTE FLEXÍVEL DE BORRACHA PARA LAVATÓRI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20</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RMINAL P/ TUBO VENTILAÇÃO 50mm PV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FORRO INTER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IRADA DE FORRINHO C/ REMOÇÃO ENTULH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PAMENTO PARA FIXAÇÃO DE FOR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RO PVC ESPESSURA 8mm C/ PERFIL SUST PV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INSTALAÇÕES ELÉTR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IO ISOLADO 2,5mm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IO ISOLADO 6mm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ENTRO DISTRIBUIÇÃO PVC EMBUTIR 6 DISJUNTO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SJUNTOR MONOPOLAR 20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SJUNTOR MONOPOLAR 30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LETRODUTO CORRUGADO 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IRADA DE INTERRUPTORES E TOMADAS EXCETO CAIXA C/ REMOÇÃO ENTULH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8</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TERRUPTOR SIMPLES EXCETO CAIX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9</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TERRUPTOR DUPLO EXCETO CAIX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0</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TERRUPTOR DUPLO COM TOMADA EXCETO CAIX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MADA SIMPLES EXCETO CAIX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IRADA, CARGA E REMOÇÃO POSTE C/ CAMINHÃO 5k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STE ENTRADA PADRÃO DEME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IXA ENTRADA MEDIÇÃO ATÉ 10kW - INSTALA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HASTE COOPERWELD 19X2400MM C/ CONEC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LDE P/ ATERRAMENTO PVC 200mm COM TAMP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ASGO EM ALVENARIA P/ CANALIZAÇÕES C/ ENCHI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8</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ÇAPÃO 60X60CM NO FORRO QUADRO MADEIRA, 2 DOBRADIÇAS, 1 TRANCA GALV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CALÇADA EXTER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5.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V. TIJ. MACICO 15cm J15mm CI:CA:AR 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5.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TERRO MOLHADO E APILOADO MANUALME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5.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APISO CONCRETO 8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5.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IVELAMENTO MANUAL SUPERFÍCIE TER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5.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V. TIJ. MACICO 25cm J15mm CI:CA:AR 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5.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VEST. COMPL. CHAP.1:3/EM.1:5+7%CI/REB.1:3+10%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SUMIDOU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6.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CAVAÇÃO MANUAL DE SOLO DE 1A ATÉ 1,5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6.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CAVAÇÃO MANUAL DE SOLO DE 1A ENTRE 1,50M E 3,0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6.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VENARIA TIJ. 6 FUROS DE 25MM EM CRIVO-J15MM-CI:CA:AR 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6.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VENARIA TIJ.MAC.DE 25CM,C/ARG.DE CIM.E AREIA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6.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VENARIA TIJ.MAC.DE 15CM,C/ARG.DE CIM.E AREIA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6.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ITO DE PEDRA BRITADA 50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6.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JE PRE-FABRICADA ENTREPISO 12CM TAVELA CERAM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ESQUADRI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7.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IRADA DE PORTA EXTERNA INCLUSIVE MARCO C/ REMOÇÃO ENTULH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7.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EXT FERRO CHAPAS COM POSTIGO 80X210 FECH CILI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7.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IRADA DE PORTA INTERNA EXCETO MARCO C/ REMOÇÃO ENTULH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7.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INTERNA SEMI-OCA 80X210 COM FECHAD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7.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INTERNA SEMI-OCA 60X210 COM FECHAD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7.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DRO FANTASIA CANELADO COLOCADO COM MAS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7.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FUNDO ANTI-OXIDO 2 DEMÃ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7.8</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SMALTE BRILHANTE SOBRE ESQUADRIA DE FER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7.9</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FUNDO SINTÉTICO NIVELADOR MADEIRA 1 DEM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7.10</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SMALTE BRILHANTE SOBRE MADEI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8</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BEIRA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8.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IRADA DE ESPELHO C/ REMOÇÃO ENTULH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8.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IRADA DE FORRINHO C/ REMOÇÃO ENTULH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8.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PAMENTO PARA FIXAÇÃO DE FOR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8.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RO PVC ESPESSURA 8mm C/ PERFIL SUST PV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8.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PELHO MADEIRA DE LEI 1,5X9 COM RANH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8.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FUNDO SINTÉTICO NIVELADOR MADEIRA 1 DEM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8.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SMALTE BRILHANTE SOBRE MADEI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9</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REVESTI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9.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VEST. COMPL. CHAP.1:3/EM.1:5+7%CI/REB.1:3+10%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9.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LADOR PAREDES INT/EXT 1 DEM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9.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ACRÍLICA 2 DEMÃ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9.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ULEJO CERÂMICO ARG. COLANTE E REJU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9.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MOLIÇÃO DE REVESTIMENTO CERÂMICO C/ REMOÇÃO ENTULH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9.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SO CERÂMICO COM ARGAMASSA COLAN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9.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JUNTAMENTO PISO CERÂMICO 8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0</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PINTUR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MPEZA DE ALVENARIA COM LAVADORA PRESS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LADOR PAREDES INT/EXT 1 DEM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ACRÍLICA 2 DEMÃ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LIMPE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1.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MPEZA DE REVESTIMENTO CERÂM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1.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MPEZA DE VID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BD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A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D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OTA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ORÇAMENTO GLOB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8"/>
          <w:footerReference w:type="default" r:id="rId9"/>
          <w:type w:val="nextPage"/>
          <w:pgSz w:orient="landscape" w:w="16838" w:h="11906"/>
          <w:pgMar w:left="992" w:right="1247" w:gutter="0" w:header="720" w:top="1134" w:footer="386" w:bottom="1134"/>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5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0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328/2014 - SMH</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55/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5-328-2014</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10"/>
      <w:footerReference w:type="default" r:id="rId11"/>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9288145" cy="0"/>
              <wp:effectExtent l="0" t="19050" r="0" b="19050"/>
              <wp:wrapNone/>
              <wp:docPr id="4" name=""/>
              <a:graphic xmlns:a="http://schemas.openxmlformats.org/drawingml/2006/main">
                <a:graphicData uri="http://schemas.microsoft.com/office/word/2010/wordprocessingShape">
                  <wps:wsp>
                    <wps:cNvSpPr/>
                    <wps:spPr>
                      <a:xfrm>
                        <a:off x="0" y="0"/>
                        <a:ext cx="9288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730.3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9">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78515336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192245930"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6">
              <wp:simplePos x="0" y="0"/>
              <wp:positionH relativeFrom="column">
                <wp:posOffset>-12065</wp:posOffset>
              </wp:positionH>
              <wp:positionV relativeFrom="paragraph">
                <wp:posOffset>110490</wp:posOffset>
              </wp:positionV>
              <wp:extent cx="9288145" cy="0"/>
              <wp:effectExtent l="0" t="19050" r="635" b="19050"/>
              <wp:wrapNone/>
              <wp:docPr id="3" name=""/>
              <a:graphic xmlns:a="http://schemas.openxmlformats.org/drawingml/2006/main">
                <a:graphicData uri="http://schemas.microsoft.com/office/word/2010/wordprocessingShape">
                  <wps:wsp>
                    <wps:cNvSpPr/>
                    <wps:spPr>
                      <a:xfrm>
                        <a:off x="0" y="0"/>
                        <a:ext cx="9288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30.3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39743906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8">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eastAsia="Times New Roman" w:cs="Arial"/>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taqi.com.br/produto/caixas-de-gorduras-e-sifonadas/caixa-de-gordura-herc-tampa-redonda-250-150-50-mm-2550/041200/"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9:07:00Z</dcterms:created>
  <dc:creator>Oberdan - Copam</dc:creator>
  <dc:description/>
  <cp:keywords/>
  <dc:language>en-US</dc:language>
  <cp:lastModifiedBy>Oberdan - Copam</cp:lastModifiedBy>
  <dcterms:modified xsi:type="dcterms:W3CDTF">2014-11-04T12:00:00Z</dcterms:modified>
  <cp:revision>2</cp:revision>
  <dc:subject/>
  <dc:title/>
</cp:coreProperties>
</file>